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</w:rPr>
        <w:t>28.06.2022                                                                                           № ЦМ-12/336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Железнодорожным администрациям</w:t>
      </w:r>
    </w:p>
    <w:p>
      <w:pPr>
        <w:pStyle w:val="Normal"/>
        <w:jc w:val="right"/>
        <w:rPr/>
      </w:pPr>
      <w:r>
        <w:rPr/>
        <w:t>(Железным дорогам) – Сторонам</w:t>
      </w:r>
    </w:p>
    <w:p>
      <w:pPr>
        <w:pStyle w:val="Normal"/>
        <w:jc w:val="right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55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 ТОО «КТЖ-Грузовые перевозки» от 27.06.2022 № ГП/4854-Ш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Изменения № 55 к официальному тексту ТП СНГ на 2022 фрахтовый год по КЗХ.</w:t>
      </w:r>
    </w:p>
    <w:p>
      <w:pPr>
        <w:pStyle w:val="Normal"/>
        <w:ind w:firstLine="708"/>
        <w:jc w:val="both"/>
        <w:rPr/>
      </w:pPr>
      <w:r>
        <w:rPr/>
        <w:t>1. Пункт 13 раздела 2 приложения 3 ТП СНГ на 2022 фрахтовый год дополнить новыми пунктами 13.31.- 13.33. в следующей редакции:</w:t>
      </w:r>
    </w:p>
    <w:p>
      <w:pPr>
        <w:pStyle w:val="Normal"/>
        <w:ind w:firstLine="708"/>
        <w:jc w:val="both"/>
        <w:rPr/>
      </w:pPr>
      <w:r>
        <w:rPr/>
        <w:t>«13.31 с 01.05.2022 по 31.12.2022 года (включительно) при перевозке картофеля (ГНГ 0701) применяется дополнительный коэффициент 0,75 к тарифному условию, указанному в пункте 13.12. пункта 13 раздела 2 приложения 3 ТП СНГ на 2022 фрахтовый год.</w:t>
      </w:r>
    </w:p>
    <w:p>
      <w:pPr>
        <w:pStyle w:val="Normal"/>
        <w:ind w:firstLine="708"/>
        <w:jc w:val="both"/>
        <w:rPr/>
      </w:pPr>
      <w:r>
        <w:rPr/>
        <w:t>13.32. С 01.05.2022 по 31.12.2022 года (включительно) применяется понижающий коэффициент 0,50 к ставкам ТП СНГ на 2022 фрахтовый год на транзитные перевозки меди катодной (ГНГ 74031100) в приватном универсальном крупнотоннажном контейнере на приватной платформе (не принадлежащей перевозчику) в составе контейнерного поезда (длиной не менее 57 условных вагонов) со станции Кыштым (Россия) в Китай по транзитному участку Елимай (эксп.) – Достык (эксп.)/ Достык (эксп.перев.)/ Достык (эксп.перев.авто).</w:t>
      </w:r>
    </w:p>
    <w:p>
      <w:pPr>
        <w:pStyle w:val="Normal"/>
        <w:ind w:firstLine="708"/>
        <w:jc w:val="both"/>
        <w:rPr/>
      </w:pPr>
      <w:r>
        <w:rPr/>
        <w:t>К указаному тарифному условию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ind w:firstLine="708"/>
        <w:jc w:val="both"/>
        <w:rPr/>
      </w:pPr>
      <w:r>
        <w:rPr/>
        <w:t>13.33. С 01.07.2022 по 30.09.2022 года (включительно) применяется специальные тарифные условия на перевозки плодоовощной и скоропортящейся продукции (ГНГ 0701-0710, 0803-0810, 12129100, 0201-0210, 0302-0304) в контейнере с загрузкой (нетто) не более 30 тонн по маршруту из Узбекистана и Таджикистана в Россию и в обратном направлении: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13.33.1. cтавка 550 долл. США за приватный 40 футовый и длиной свыше 40 футов рефрижераторный контейнер на приватной платформе (не принадлежащей перевозчику), за приватный универсальный 40 футовый контейнер на приватной платформе (не принадлежащей перевозчику) по транзитному участку Илецк I (эксп.) –  </w:t>
        <w:softHyphen/>
        <w:t>Сарыагаш (эксп.);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13.33.2. cтавка 662 долл. США за приватный 40 футовый и длиной свыше 40 футов рефрижераторный контейнер на приватной платформе (не принадлежащей перевозчику) за приватный универсальный 40 футовый контейнер на приватной платформе (не принадлежащей перевозчику) по транзитному участку Семиглавый Мар (эксп.) – Сарыагаш (эксп.)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К ставкам, указанным в пунктах 13.33.1. и 13.33.2, не применяются дополнительные понижающие коэффициенты, предусмотренные ТП СНГ на 2022 фрахтовый год.</w:t>
      </w:r>
    </w:p>
    <w:p>
      <w:pPr>
        <w:pStyle w:val="Normal"/>
        <w:jc w:val="both"/>
        <w:rPr/>
      </w:pPr>
      <w:r>
        <w:rPr/>
        <w:t>         </w:t>
      </w:r>
      <w:r>
        <w:rPr/>
        <w:t>13.34. с 01.06.2022 по 31.12.2022 года (включительно) применяется понижающий коэффициент 0,50 к ставкам ТП СНГ на 2022 фрахтовый год на транзитные перевозки каучука (ГНГ 40021900) в крупнотоннажных приватных универсальных контейнерах на приватных платформах (не принадлежащих перевозчику) в составе контейнерного поезда (длиной не менее 57 условных вагонов) в направлении из России в Китай на транзитных участках Семиглавый Мар (эксп.)/Илецк (эксп.)/Елимай (эксп.) –</w:t>
        <w:softHyphen/>
        <w:t xml:space="preserve"> Достык (эксп.)/ Достык (эксп.перев.)/ Достык (эксп.перев.авто)/Алтынколь (эксп.)/Алтынколь (эксп. перев. авто)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К указанным тарифным условиям не применяются дополнительные понижающие коэффициенты, предусмотренные ТП СНГ на 2022 фрахтовый год».</w:t>
      </w:r>
    </w:p>
    <w:p>
      <w:pPr>
        <w:pStyle w:val="Normal"/>
        <w:jc w:val="both"/>
        <w:rPr/>
      </w:pPr>
      <w:r>
        <w:rPr/>
        <w:t>2. С 01.06.2022 по 31.12.2022 года тарифные условия, указанные в пункте 13.28. пункта 13 раздела 2 приложения 3 ТП СНГ на 2022 фрахтовый год, распространяются на перевозку продукта прямого восстановления железной руды и прочего губчатого железа в кусках, окатышах или аналогичных формах (ГНГ 72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 делами Тарифной поли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а                                                    Андрей МИРОШНИКОВ</w:t>
      </w:r>
    </w:p>
    <w:p>
      <w:pPr>
        <w:pStyle w:val="Normal"/>
        <w:jc w:val="both"/>
        <w:rPr/>
      </w:pPr>
      <w:r>
        <w:rPr/>
        <w:t>Заместитель директора Департамента                             Валерий ТКАЧЕВ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5:10:00Z</dcterms:created>
  <dc:creator>Sema</dc:creator>
  <dc:description/>
  <cp:keywords/>
  <dc:language>en-US</dc:language>
  <cp:lastModifiedBy>Sema</cp:lastModifiedBy>
  <dcterms:modified xsi:type="dcterms:W3CDTF">2022-07-02T15:12:00Z</dcterms:modified>
  <cp:revision>1</cp:revision>
  <dc:subject/>
  <dc:title/>
</cp:coreProperties>
</file>